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4"/>
        <w:gridCol w:w="3184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ноября 2023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70"/>
        <w:gridCol w:w="2552"/>
        <w:gridCol w:w="24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мин Павел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шу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4-04T16:20:00Z</cp:lastPrinted>
  <dcterms:modified xsi:type="dcterms:W3CDTF">2024-04-05T12:58:00Z</dcterms:modified>
  <cp:revision>155</cp:revision>
  <dc:subject/>
  <dc:title>                                                                   </dc:title>
</cp:coreProperties>
</file>