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6"/>
        <w:gridCol w:w="318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» июля 2023 года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21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2126"/>
        <w:gridCol w:w="3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орисов Павел Эдуар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рское многоборье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Титов Кирилл Вячеславович</cp:lastModifiedBy>
  <cp:lastPrinted>2023-09-04T09:36:00Z</cp:lastPrinted>
  <dcterms:modified xsi:type="dcterms:W3CDTF">2023-10-06T19:05:00Z</dcterms:modified>
  <cp:revision>152</cp:revision>
  <dc:subject/>
  <dc:title>                                                                   </dc:title>
</cp:coreProperties>
</file>