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4"/>
        <w:gridCol w:w="3182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февраля 2023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ск</w:t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21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410"/>
        <w:gridCol w:w="2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1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ркин Дмитрий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зюдо</w:t>
            </w:r>
          </w:p>
        </w:tc>
      </w:tr>
      <w:tr>
        <w:trPr>
          <w:trHeight w:val="1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иценко Лев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ебной спорт</w:t>
            </w:r>
          </w:p>
        </w:tc>
      </w:tr>
      <w:tr>
        <w:trPr>
          <w:trHeight w:val="1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зылянов Рифкат Ильда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яжелая атлетик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начальника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Титов Кирилл Вячеславович</cp:lastModifiedBy>
  <cp:lastPrinted>2023-02-13T09:16:00Z</cp:lastPrinted>
  <dcterms:modified xsi:type="dcterms:W3CDTF">2023-02-14T09:37:00Z</dcterms:modified>
  <cp:revision>143</cp:revision>
  <dc:subject/>
  <dc:title>                                                                   </dc:title>
</cp:coreProperties>
</file>