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6"/>
        <w:gridCol w:w="3177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23 года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хонова Надежд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левая стрельб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дова Диан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левая стрельб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итин Валер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левая стрельб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ипенко И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левая стрельб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ниговец Екатери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левая стрельб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11-23T16:32:00Z</cp:lastPrinted>
  <dcterms:modified xsi:type="dcterms:W3CDTF">2023-11-23T13:33:00Z</dcterms:modified>
  <cp:revision>154</cp:revision>
  <dc:subject/>
  <dc:title>                                                                   </dc:title>
</cp:coreProperties>
</file>