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6"/>
        <w:gridCol w:w="3177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2023 года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ибков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лейбол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ибкова Людмил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лейбол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рнышов Никита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лейбол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12-14T08:59:00Z</cp:lastPrinted>
  <dcterms:modified xsi:type="dcterms:W3CDTF">2023-12-14T06:02:00Z</dcterms:modified>
  <cp:revision>153</cp:revision>
  <dc:subject/>
  <dc:title>                                                                   </dc:title>
</cp:coreProperties>
</file>