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июн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15"/>
        <w:gridCol w:w="2410"/>
        <w:gridCol w:w="184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онцев Викто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Е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ша Павел Геннад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ц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вин Алексей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Ел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ейбол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7-24T10:36:00Z</cp:lastPrinted>
  <dcterms:modified xsi:type="dcterms:W3CDTF">2024-07-24T07:36:00Z</dcterms:modified>
  <cp:revision>173</cp:revision>
  <dc:subject/>
  <dc:title>                                                                   </dc:title>
</cp:coreProperties>
</file>