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» ма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409"/>
        <w:gridCol w:w="25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яев Эдуард Ю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овая стрельб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рапов Михаил Вячеслав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овая стрельба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22T09:40:00Z</cp:lastPrinted>
  <dcterms:modified xsi:type="dcterms:W3CDTF">2024-05-29T08:28:00Z</dcterms:modified>
  <cp:revision>169</cp:revision>
  <dc:subject/>
  <dc:title>                                                                   </dc:title>
</cp:coreProperties>
</file>