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40"/>
        <w:gridCol w:w="317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» марта 2024 года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78"/>
        <w:gridCol w:w="2149"/>
        <w:gridCol w:w="244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а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мейцев Владимир Николаеви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Липец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ный спорт</w:t>
            </w:r>
          </w:p>
        </w:tc>
      </w:tr>
      <w:tr>
        <w:trPr>
          <w:trHeight w:val="5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царин Дмитрий Дмитриеви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Липец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ный спорт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Горбенко Яна Олеговна</cp:lastModifiedBy>
  <cp:lastPrinted>2024-05-08T10:06:00Z</cp:lastPrinted>
  <dcterms:modified xsi:type="dcterms:W3CDTF">2024-05-24T11:25:00Z</dcterms:modified>
  <cp:revision>163</cp:revision>
  <dc:subject/>
  <dc:title>                                                                   </dc:title>
</cp:coreProperties>
</file>