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» ма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07"/>
        <w:gridCol w:w="2409"/>
        <w:gridCol w:w="255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аков Денис Игор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Гря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омодельный спорт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5-22T09:40:00Z</cp:lastPrinted>
  <dcterms:modified xsi:type="dcterms:W3CDTF">2024-05-31T07:54:00Z</dcterms:modified>
  <cp:revision>173</cp:revision>
  <dc:subject/>
  <dc:title>                                                                   </dc:title>
</cp:coreProperties>
</file>