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5"/>
        <w:gridCol w:w="3183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января 2024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87"/>
        <w:gridCol w:w="2551"/>
        <w:gridCol w:w="255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мнев Михаил Ю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яжелая атлетик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ишкина Александра Олег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яжелая атлетик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осев Юрий Михай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яжелая атлетик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юрин Дмитрий Олег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яжелая атлетик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юрин Илья Олег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яжелая атлетика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Ломовских Елена Сергеевна</cp:lastModifiedBy>
  <cp:lastPrinted>2024-04-12T09:55:00Z</cp:lastPrinted>
  <dcterms:modified xsi:type="dcterms:W3CDTF">2024-04-12T06:55:00Z</dcterms:modified>
  <cp:revision>161</cp:revision>
  <dc:subject/>
  <dc:title>                                                                   </dc:title>
</cp:coreProperties>
</file>