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40"/>
        <w:gridCol w:w="317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0» мая 2024 года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07"/>
        <w:gridCol w:w="2520"/>
        <w:gridCol w:w="244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а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воркян Гарик Радик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Липец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дов Дмитри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Липец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Горбенко Яна Олеговна</cp:lastModifiedBy>
  <cp:lastPrinted>2024-06-05T15:50:00Z</cp:lastPrinted>
  <dcterms:modified xsi:type="dcterms:W3CDTF">2024-06-05T12:53:00Z</dcterms:modified>
  <cp:revision>171</cp:revision>
  <dc:subject/>
  <dc:title>                                                                   </dc:title>
</cp:coreProperties>
</file>