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5"/>
        <w:gridCol w:w="3183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января 2024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8"/>
        <w:gridCol w:w="2552"/>
        <w:gridCol w:w="363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нязев Сергей 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Данк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ават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Ломовских Елена Сергеевна</cp:lastModifiedBy>
  <cp:lastPrinted>2024-03-21T12:24:00Z</cp:lastPrinted>
  <dcterms:modified xsi:type="dcterms:W3CDTF">2024-03-21T09:24:00Z</dcterms:modified>
  <cp:revision>157</cp:revision>
  <dc:subject/>
  <dc:title>                                                                   </dc:title>
</cp:coreProperties>
</file>