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740"/>
        <w:gridCol w:w="3179"/>
      </w:tblGrid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2» июля 2024 года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15"/>
        <w:gridCol w:w="2410"/>
        <w:gridCol w:w="184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а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яев Никола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туризм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Горбенко Яна Олеговна</cp:lastModifiedBy>
  <cp:lastPrinted>2024-08-05T12:53:00Z</cp:lastPrinted>
  <dcterms:modified xsi:type="dcterms:W3CDTF">2024-08-05T09:56:00Z</dcterms:modified>
  <cp:revision>174</cp:revision>
  <dc:subject/>
  <dc:title>                                                                   </dc:title>
</cp:coreProperties>
</file>