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40"/>
        <w:gridCol w:w="317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2» мая 2024 года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Липецк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07"/>
        <w:gridCol w:w="2520"/>
        <w:gridCol w:w="244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порта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ялов Магаррам Махир Ог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Липец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кс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Горбенко Яна Олеговна</cp:lastModifiedBy>
  <cp:lastPrinted>2024-05-22T09:40:00Z</cp:lastPrinted>
  <dcterms:modified xsi:type="dcterms:W3CDTF">2024-05-22T11:34:00Z</dcterms:modified>
  <cp:revision>167</cp:revision>
  <dc:subject/>
  <dc:title>                                                                   </dc:title>
</cp:coreProperties>
</file>