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228"/>
        <w:gridCol w:w="3228"/>
      </w:tblGrid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05» апреля 2024 года</w:t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анцевальный спорт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338"/>
        <w:gridCol w:w="1947"/>
        <w:gridCol w:w="1951"/>
        <w:gridCol w:w="1528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</w:tr>
      <w:tr>
        <w:trPr>
          <w:trHeight w:val="20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ковлева Татьяна Игоревн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ецк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МОО «Федерация танцевального спорта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04.2024 – 15.04.2027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одтвердить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анцевальный спорт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206"/>
        <w:gridCol w:w="1947"/>
        <w:gridCol w:w="1951"/>
        <w:gridCol w:w="1530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</w:tr>
      <w:tr>
        <w:trPr>
          <w:trHeight w:val="201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ртняк Иван Игоревич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ецк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МОО «Федерация танцевального спорт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4.2024 – 14.04.2026</w:t>
            </w:r>
          </w:p>
        </w:tc>
      </w:tr>
      <w:tr>
        <w:trPr>
          <w:trHeight w:val="201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хтияров Денис Евгеньевич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ецк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МОО «Федерация танцевального спорт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4.2024 – 24.04.2026</w:t>
            </w:r>
          </w:p>
        </w:tc>
      </w:tr>
      <w:tr>
        <w:trPr>
          <w:trHeight w:val="201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фимов Арсений Андреевич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ецк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МОО «Федерация танцевального спорт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4.2024 – 14.04.2026</w:t>
            </w:r>
          </w:p>
        </w:tc>
      </w:tr>
      <w:tr>
        <w:trPr>
          <w:trHeight w:val="201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заков Павел Андреевич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ецк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МОО «Федерация танцевального спорт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4.2024 – 14.04.2026</w:t>
            </w:r>
          </w:p>
        </w:tc>
      </w:tr>
      <w:tr>
        <w:trPr>
          <w:trHeight w:val="201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зьмина </w:t>
            </w:r>
          </w:p>
          <w:p>
            <w:pPr>
              <w:pStyle w:val="Normal"/>
              <w:rPr/>
            </w:pPr>
            <w:r>
              <w:rPr/>
              <w:t>Александра Александровн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ецк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МОО «Федерация танцевального спорт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4.2024 – 14.04.2026</w:t>
            </w:r>
          </w:p>
        </w:tc>
      </w:tr>
      <w:tr>
        <w:trPr>
          <w:trHeight w:val="201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6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миец Даниил Алексеевич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ецк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МОО «Федерация танцевального спорт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4.2024 – 14.04.2026</w:t>
            </w:r>
          </w:p>
        </w:tc>
      </w:tr>
      <w:tr>
        <w:trPr>
          <w:trHeight w:val="201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7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ичкова Софья Сергеевн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ецк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МОО «Федерация танцевального спорт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4.2024 – 14.04.2026</w:t>
            </w:r>
          </w:p>
        </w:tc>
      </w:tr>
      <w:tr>
        <w:trPr>
          <w:trHeight w:val="201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8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макин Алексей Олегович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ецк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МОО «Федерация танцевального спорт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4.2024 – 14.04.2026</w:t>
            </w:r>
          </w:p>
        </w:tc>
      </w:tr>
      <w:tr>
        <w:trPr>
          <w:trHeight w:val="201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ых Алина Владимировн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ецк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МОО «Федерация танцевального спорт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4.2024 – 24.04.2026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737" w:gutter="0" w:header="0" w:top="1021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Горбенко Яна Олеговна</cp:lastModifiedBy>
  <cp:lastPrinted>2024-04-17T10:20:00Z</cp:lastPrinted>
  <dcterms:modified xsi:type="dcterms:W3CDTF">2024-04-27T08:18:00Z</dcterms:modified>
  <cp:revision>515</cp:revision>
  <dc:subject/>
  <dc:title>                                                                   </dc:title>
</cp:coreProperties>
</file>