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ков Степан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4 – 20.01.2027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енко Анастасия Серг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ский р-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 «ДЮСШ «Юность» с. Добр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.2024 – 16.02.2027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орхов Артем Ю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ДО «СШ № 3 «Лиде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4 – 20.01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6T16:46:00Z</cp:lastPrinted>
  <dcterms:modified xsi:type="dcterms:W3CDTF">2024-02-11T14:51:00Z</dcterms:modified>
  <cp:revision>499</cp:revision>
  <dc:subject/>
  <dc:title>                                                                   </dc:title>
</cp:coreProperties>
</file>