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9"/>
        <w:gridCol w:w="3228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8» мая 2024 года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881"/>
        <w:gridCol w:w="1925"/>
        <w:gridCol w:w="2430"/>
        <w:gridCol w:w="152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баков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6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.2024 – 19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5-14T09:09:00Z</cp:lastPrinted>
  <dcterms:modified xsi:type="dcterms:W3CDTF">2024-05-14T08:49:00Z</dcterms:modified>
  <cp:revision>522</cp:revision>
  <dc:subject/>
  <dc:title>                                                                   </dc:title>
</cp:coreProperties>
</file>