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4» марта 2024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Легкая атле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399"/>
        <w:gridCol w:w="1840"/>
        <w:gridCol w:w="2127"/>
        <w:gridCol w:w="155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юкин Данила Павлови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У ДО ЛО «СШОР по легкой атлетике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.03.2024 – 08.03.2027</w:t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чман Ирина Александров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У ДО ЛО «СШОР по легкой атлетике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.03.2024 – 08.03.2027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  <w:t>Легкая атле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397"/>
        <w:gridCol w:w="1981"/>
        <w:gridCol w:w="1983"/>
        <w:gridCol w:w="156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миец Иван Иванови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У ДО ЛО «СШОР по легкой атлетике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3.2024 – 09.03.2026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Горбенко Яна Олеговна</cp:lastModifiedBy>
  <cp:lastPrinted>2024-04-17T10:14:00Z</cp:lastPrinted>
  <dcterms:modified xsi:type="dcterms:W3CDTF">2024-04-17T11:50:00Z</dcterms:modified>
  <cp:revision>509</cp:revision>
  <dc:subject/>
  <dc:title>                                                                   </dc:title>
</cp:coreProperties>
</file>