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рмрестл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09"/>
        <w:gridCol w:w="1923"/>
        <w:gridCol w:w="4125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демиров Намик Гаджикерим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новлянский район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Дельфин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тказин Ринат Мильхад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СОО «Федерация армрестлинг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рмрестл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87"/>
        <w:gridCol w:w="1929"/>
        <w:gridCol w:w="412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ев Максим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СОО «Федерация армрестлинга Липецкой области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вых Андрей Анато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СОО «Федерация армрестлинга Липецкой области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бин Евгений Вячеслав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СОО «Федерация армрестлинг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18T16:31:00Z</cp:lastPrinted>
  <dcterms:modified xsi:type="dcterms:W3CDTF">2024-04-12T07:28:00Z</dcterms:modified>
  <cp:revision>64</cp:revision>
  <dc:subject/>
  <dc:title>                                                                   </dc:title>
</cp:coreProperties>
</file>