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ая борьб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яев Даниил Иван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ФСОО «Федерация панкратиона Липецкой области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укопашный бой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петян Артём Меружан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рукопашного боя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1-31T12:28:00Z</cp:lastPrinted>
  <dcterms:modified xsi:type="dcterms:W3CDTF">2024-02-09T08:42:00Z</dcterms:modified>
  <cp:revision>45</cp:revision>
  <dc:subject/>
  <dc:title>                                                                   </dc:title>
</cp:coreProperties>
</file>