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втомобиль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якин Глеб Геннадь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2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ая бор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наматов Рурахма Расул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ОО «ФСБ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сточное боевое единоборств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иков Владислав Юрь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1-31T10:26:00Z</cp:lastPrinted>
  <dcterms:modified xsi:type="dcterms:W3CDTF">2024-02-09T08:56:00Z</dcterms:modified>
  <cp:revision>45</cp:revision>
  <dc:subject/>
  <dc:title>                                                                   </dc:title>
</cp:coreProperties>
</file>