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6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93"/>
        <w:gridCol w:w="1923"/>
        <w:gridCol w:w="30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цева Елена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шенко Глеб Никит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кеева Валерия Максим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тенев Егор Дмитри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Ш №3 «Лиде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ягин Егор Алекс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овский р-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ДЮСШ «Юность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Диана Владими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ваков Стефан Андр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кова Дарья Денис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овский р-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ДЮСШ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4-17T11:40:00Z</dcterms:modified>
  <cp:revision>72</cp:revision>
  <dc:subject/>
  <dc:title>                                                                   </dc:title>
</cp:coreProperties>
</file>