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966"/>
        <w:gridCol w:w="2083"/>
        <w:gridCol w:w="2592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елин Артем Александро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Анна Дмитриев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 Денис Михайло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емцев Евгений Александро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еинов Роман Анатолье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Денис Михайло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нин Владислав Сергее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Савелий Иль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иков Матвей Алексееви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точное боевое единоборств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23"/>
        <w:gridCol w:w="1826"/>
        <w:gridCol w:w="2592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башина Яна Олег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ылева Окса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ских Снежа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хтина Софья Пав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ыкин Артём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ков Данил Алекс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конова Диана Конста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Екатери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Александр Олег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шева Ан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ндрей Алекс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Александра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ко Максим Игор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фенёв Дмитрий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Дарья Ром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4-05T14:59:00Z</cp:lastPrinted>
  <dcterms:modified xsi:type="dcterms:W3CDTF">2024-04-05T12:56:00Z</dcterms:modified>
  <cp:revision>76</cp:revision>
  <dc:subject/>
  <dc:title>                                                                   </dc:title>
</cp:coreProperties>
</file>