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214"/>
        <w:gridCol w:w="2900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Артём Алекс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Александр Ростислав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н Антон Валерь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левенс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ьков Игорь Андре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Дарья Анато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ова Алина Андр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6T12:41:00Z</cp:lastPrinted>
  <dcterms:modified xsi:type="dcterms:W3CDTF">2024-06-26T09:42:00Z</dcterms:modified>
  <cp:revision>84</cp:revision>
  <dc:subject/>
  <dc:title>                                                                   </dc:title>
</cp:coreProperties>
</file>