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9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ое ориентирование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11"/>
        <w:gridCol w:w="1836"/>
        <w:gridCol w:w="3279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ов Александр Алексе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ООО «Федерация спортивного ориентирования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8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5-17T11:41:00Z</dcterms:modified>
  <cp:revision>80</cp:revision>
  <dc:subject/>
  <dc:title>                                                                   </dc:title>
</cp:coreProperties>
</file>