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1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59"/>
        <w:gridCol w:w="1826"/>
        <w:gridCol w:w="245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Виктория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8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а Виктория Ром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а Юлия Игор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зенко Надежда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тинина Маргарит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кина Ангелина Викто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Ольг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хина Анастасия Олег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никова Валерия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Татья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8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ькаева Мария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Липец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ДО «СШ № 8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6-19T12:24:00Z</cp:lastPrinted>
  <dcterms:modified xsi:type="dcterms:W3CDTF">2024-06-19T09:25:00Z</dcterms:modified>
  <cp:revision>128</cp:revision>
  <dc:subject/>
  <dc:title>                                                                   </dc:title>
</cp:coreProperties>
</file>