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65"/>
        <w:gridCol w:w="1919"/>
        <w:gridCol w:w="3156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Анна Альберт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рязи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 «ФПР» Л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уэрлифтин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ковцева Вероник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 ООО «ФПР» ЛО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ова Александра Александ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новля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Дельфин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штамиров Руслан Имра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новля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Дельфи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3-18T15:46:00Z</cp:lastPrinted>
  <dcterms:modified xsi:type="dcterms:W3CDTF">2024-04-12T07:20:00Z</dcterms:modified>
  <cp:revision>56</cp:revision>
  <dc:subject/>
  <dc:title>                                                                   </dc:title>
</cp:coreProperties>
</file>