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4» апре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70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зю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693"/>
        <w:gridCol w:w="1826"/>
        <w:gridCol w:w="3123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бородов Никита Олег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6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чиков Антон Олег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кий р-н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ДО ЛО «СШОР Локомотив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санов Илья Олег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донс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 ФСО «Федерация дзюдо Липецкой области»,</w:t>
            </w:r>
          </w:p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зов Даниил Владимир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 ФСО «Федерация дзюдо Липецкой области»,</w:t>
            </w:r>
          </w:p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иков Архип Никола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 ФСО «Федерация дзюдо Липецкой области»,</w:t>
            </w:r>
          </w:p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шнев Максим Анатоль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кий р-н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ДО ЛО «СШОР Локомотив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анищев Ярослав Олег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СШ «Спартак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4-18T12:20:00Z</cp:lastPrinted>
  <dcterms:modified xsi:type="dcterms:W3CDTF">2024-04-27T08:20:00Z</dcterms:modified>
  <cp:revision>88</cp:revision>
  <dc:subject/>
  <dc:title>                                                                   </dc:title>
</cp:coreProperties>
</file>