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5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 лиц с поражением опорно-двигательного аппарат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672"/>
        <w:gridCol w:w="1944"/>
        <w:gridCol w:w="30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унова Екатерина Виталье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САШП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5T09:17:00Z</cp:lastPrinted>
  <dcterms:modified xsi:type="dcterms:W3CDTF">2024-04-12T09:04:00Z</dcterms:modified>
  <cp:revision>70</cp:revision>
  <dc:subject/>
  <dc:title>                                                                   </dc:title>
</cp:coreProperties>
</file>